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sz w:val="20"/>
          <w:szCs w:val="20"/>
          <w:lang w:val="pt-B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pt-BR"/>
        </w:rPr>
        <w:t>CARTA DE APRESENTAÇÃO DAS DEMONSTRAÇÕES FINANCEIRAS CONSOLIDADA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lang w:val="pt-BR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Ao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Banco Central do Brasil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Prezados Senhores,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Assunto: </w:t>
      </w: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  <w:t>Demonstrações Financeiras consolidadas do Conglomerado Prudencial – Exercício findo em 31 de dezembro de 2020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lang w:val="pt-BR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Em atendimento ao disposto no Art. 45 da Resolução BCB nº 02/2020, encaminhamos as Demonstrações Financeiras Consolidadas do Conglomerado Prudencial da Agência de Fomento de Goiás S/A, relativas à data-base de 31/12/2020, relacionadas abaixo: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Balancete Patrimonial;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Demonstração de Resultado;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Demonstração de Resultado Abrangente;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Demonstração das Mutações do Patrimônio Líquido;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Demonstração dos Fluxos de Caixa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Notas Explicativas e 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Relatório dos Auditores Independentes sobre as Demonstrações Financeiras.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As demonstrações Financeiras foram originalmente divulgadas no site da Instituição: </w:t>
      </w:r>
      <w:hyperlink r:id="rId2">
        <w:r>
          <w:rPr>
            <w:rStyle w:val="InternetLink"/>
            <w:rFonts w:cs="Calibri" w:ascii="Calibri" w:hAnsi="Calibri"/>
            <w:sz w:val="23"/>
            <w:szCs w:val="23"/>
            <w:lang w:val="pt-BR"/>
          </w:rPr>
          <w:t>www.goiasfomento.com</w:t>
        </w:r>
      </w:hyperlink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 .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ab/>
        <w:t>Declaramos que as referidas Demonstrações Financeiras Consolidadas do Conglomerado Prudencial, encontra-se aprovadas por quem de direito, e aptas para integrar a Central de Demonstrações Financeiras do Sistema Financeiro Nacional.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Goiânia, 03 de setembro  de 2021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Atenciosamente,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val="pt-BR"/>
        </w:rPr>
        <w:t xml:space="preserve">              </w:t>
      </w: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  <w:t xml:space="preserve">José Alves Queiroz                                                         </w:t>
      </w:r>
      <w:r>
        <w:rPr>
          <w:rFonts w:cs="Calibri" w:ascii="Calibri" w:hAnsi="Calibri"/>
          <w:color w:val="000000"/>
          <w:sz w:val="23"/>
          <w:szCs w:val="23"/>
          <w:lang w:val="pt-BR"/>
        </w:rPr>
        <w:t>Maria Terezinha da Mota Batista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Diretor Administrativo e Financeiro                                                            Contadora                                                          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eastAsia="Calibri" w:cs="Calibri" w:ascii="Calibri" w:hAnsi="Calibri"/>
          <w:color w:val="000000"/>
          <w:sz w:val="23"/>
          <w:szCs w:val="23"/>
          <w:lang w:val="pt-BR"/>
        </w:rPr>
        <w:t xml:space="preserve">  </w:t>
      </w:r>
      <w:r>
        <w:rPr>
          <w:rFonts w:cs="Calibri" w:ascii="Calibri" w:hAnsi="Calibri"/>
          <w:color w:val="000000"/>
          <w:sz w:val="23"/>
          <w:szCs w:val="23"/>
          <w:lang w:val="pt-BR"/>
        </w:rPr>
        <w:t>Responsável pela Contabilidade                                                       CRC/GO 008031/O-0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u w:val="single"/>
          <w:lang w:val="pt-BR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u w:val="single"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567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>
        <w:b/>
        <w:b/>
        <w:bCs/>
        <w:lang w:val="en-US" w:eastAsia="en-US"/>
      </w:rPr>
    </w:pPr>
    <w:r>
      <w:rPr>
        <w:b/>
        <w:bCs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3700</wp:posOffset>
              </wp:positionH>
              <wp:positionV relativeFrom="paragraph">
                <wp:posOffset>635</wp:posOffset>
              </wp:positionV>
              <wp:extent cx="213995" cy="1600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2.6pt;mso-wrap-distance-left:0pt;mso-wrap-distance-right:0pt;mso-wrap-distance-top:0pt;mso-wrap-distance-bottom:0pt;margin-top:0.05pt;mso-position-vertical-relative:text;margin-left:5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9" w:leader="none"/>
        <w:tab w:val="left" w:pos="7655" w:leader="none"/>
      </w:tabs>
      <w:jc w:val="right"/>
      <w:rPr/>
    </w:pPr>
    <w:bookmarkStart w:id="0" w:name="OLE_LINK1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39210</wp:posOffset>
          </wp:positionH>
          <wp:positionV relativeFrom="paragraph">
            <wp:posOffset>-116840</wp:posOffset>
          </wp:positionV>
          <wp:extent cx="2038350" cy="94361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915795" cy="742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1579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lang w:val="en-US" w:eastAsia="en-US"/>
      </w:rPr>
      <w:tab/>
      <w:t xml:space="preserve">                                                                                                        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SemEspaamentoChar">
    <w:name w:val="Sem Espaçamento Char"/>
    <w:qFormat/>
    <w:rPr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360" w:before="0" w:after="0"/>
      <w:ind w:left="1080" w:hanging="10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cuodecorpodetexto211">
    <w:name w:val="recuodecorpodetexto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iasfomento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9:11:00Z</dcterms:created>
  <dc:creator>Masters</dc:creator>
  <dc:description/>
  <cp:keywords/>
  <dc:language>en-US</dc:language>
  <cp:lastModifiedBy>Vandeir Junior Carneiro Silv</cp:lastModifiedBy>
  <cp:lastPrinted>2021-08-26T11:13:00Z</cp:lastPrinted>
  <dcterms:modified xsi:type="dcterms:W3CDTF">2021-12-09T14:05:00Z</dcterms:modified>
  <cp:revision>9</cp:revision>
  <dc:subject/>
  <dc:title/>
</cp:coreProperties>
</file>